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качеством производства кондитерских изделий из м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лабораторных работ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 Изучение классификации и ассортимента печенья и методов оценки его ка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о классификации и ассортименте печенья и методах оценки его качества.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 печень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печень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41-45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печень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печенья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Изучение классификации и ассортимента крекера и методов оценки его качеств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о классификации и ассортименте крекера и методах оценки его ка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а крекер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крекер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56-45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крекер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креке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 Изучение классификации и ассортимента галет и методов оценки их качества. 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о классификации и ассортименте галет и методах оценки их качеств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а галет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галет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59-46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галет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галет.</w:t>
      </w:r>
    </w:p>
    <w:p>
      <w:pPr>
        <w:pStyle w:val="Normal"/>
        <w:shd w:fill="FFFFFF" w:val="clear"/>
        <w:snapToGrid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Изучение классификации и ассортимента вафель и методов оценки их качества. </w:t>
      </w:r>
    </w:p>
    <w:p>
      <w:pPr>
        <w:pStyle w:val="Normal"/>
        <w:shd w:fill="FFFFFF" w:val="clear"/>
        <w:snapToGrid w:val="false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о классификации и ассортименте вафель и методах оценки их качества. </w:t>
      </w:r>
    </w:p>
    <w:p>
      <w:pPr>
        <w:pStyle w:val="Normal"/>
        <w:shd w:fill="FFFFFF" w:val="clear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а вафель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вафел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63-46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вафель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вафель.</w:t>
      </w:r>
    </w:p>
    <w:p>
      <w:pPr>
        <w:pStyle w:val="Normal"/>
        <w:rPr>
          <w:spacing w:val="-5"/>
          <w:sz w:val="28"/>
          <w:szCs w:val="28"/>
        </w:rPr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Изучение классификации и ассортимента пряничных изделий и методов оценки их ка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о классификации и ассортименте пряничных изделий и методах оценки их ка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а пряничных издели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пряничных издели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70-47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пряничных изделий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пряничных изделий.</w:t>
      </w:r>
    </w:p>
    <w:p>
      <w:pPr>
        <w:pStyle w:val="Normal"/>
        <w:rPr>
          <w:bCs/>
          <w:spacing w:val="7"/>
          <w:sz w:val="28"/>
          <w:szCs w:val="28"/>
        </w:rPr>
      </w:pPr>
      <w:r>
        <w:rPr>
          <w:b/>
          <w:sz w:val="28"/>
          <w:szCs w:val="28"/>
        </w:rPr>
        <w:t>Тема 6</w:t>
      </w:r>
      <w:r>
        <w:rPr>
          <w:sz w:val="28"/>
          <w:szCs w:val="28"/>
        </w:rPr>
        <w:t xml:space="preserve"> Изучение классификации и ассортимента тортов и пирожных и методов оценки их качества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 ходе лабораторного занятия студенты должны ознакомиться и закрепить теоретические знания о классификации и ассортименте тортов и пирожных и методах оценки их кач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а тортов и пирожных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тортов и пирожных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76-48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тортов и пирожных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тортов и пирожных.</w:t>
      </w:r>
    </w:p>
    <w:p>
      <w:pPr>
        <w:pStyle w:val="Normal"/>
        <w:rPr/>
      </w:pPr>
      <w:r>
        <w:rPr>
          <w:b/>
          <w:sz w:val="28"/>
          <w:szCs w:val="28"/>
        </w:rPr>
        <w:t>Тема 7</w:t>
      </w:r>
      <w:r>
        <w:rPr>
          <w:sz w:val="28"/>
          <w:szCs w:val="28"/>
        </w:rPr>
        <w:t xml:space="preserve"> Изучение классификации и ассортимента кексов и рулетов и методов оценки их качества.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В ходе лабораторного занятия студенты должны ознакомиться и закрепить теоретические знания о классификации и ассортименте кексов и рулетов и методах оценки их качеств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rPr/>
      </w:pPr>
      <w:r>
        <w:rPr>
          <w:sz w:val="28"/>
          <w:szCs w:val="28"/>
        </w:rPr>
        <w:t>1. Изучить классификацию и ассортимента кексов и рулетов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Изучить методы оценки качества кексов и руле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</w:t>
      </w:r>
      <w:r>
        <w:rPr>
          <w:sz w:val="28"/>
          <w:szCs w:val="28"/>
        </w:rPr>
        <w:t>4, с. 480-48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. Назовите классификацию и ассортимента кексов и рулетов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Назовите методы оценки качества кексов и рул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15:00Z</dcterms:created>
  <dc:creator>VALENTINA</dc:creator>
  <dc:description/>
  <cp:keywords/>
  <dc:language>en-US</dc:language>
  <cp:lastModifiedBy>VALENTINA</cp:lastModifiedBy>
  <dcterms:modified xsi:type="dcterms:W3CDTF">2009-10-28T21:16:00Z</dcterms:modified>
  <cp:revision>2</cp:revision>
  <dc:subject/>
  <dc:title/>
</cp:coreProperties>
</file>